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4-2015 учебный год дисциплины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_ </w:t>
      </w:r>
      <w:r>
        <w:rPr>
          <w:b/>
          <w:sz w:val="20"/>
          <w:szCs w:val="20"/>
          <w:u w:val="single"/>
          <w:lang w:val="en-US"/>
        </w:rPr>
        <w:t>GRE</w:t>
      </w:r>
      <w:r>
        <w:rPr>
          <w:b/>
          <w:sz w:val="20"/>
          <w:szCs w:val="20"/>
          <w:u w:val="single"/>
        </w:rPr>
        <w:t xml:space="preserve"> 3202 _Государственное регулирование экономики</w:t>
      </w:r>
      <w:r>
        <w:rPr>
          <w:b/>
          <w:sz w:val="20"/>
          <w:szCs w:val="20"/>
        </w:rPr>
        <w:t>_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7"/>
        <w:gridCol w:w="731"/>
        <w:gridCol w:w="176"/>
        <w:gridCol w:w="152"/>
        <w:gridCol w:w="340"/>
        <w:gridCol w:w="177"/>
        <w:gridCol w:w="94"/>
        <w:gridCol w:w="453"/>
        <w:gridCol w:w="606"/>
        <w:gridCol w:w="935"/>
        <w:gridCol w:w="52"/>
        <w:gridCol w:w="520"/>
        <w:gridCol w:w="743"/>
        <w:gridCol w:w="952"/>
        <w:gridCol w:w="322"/>
        <w:gridCol w:w="520"/>
        <w:gridCol w:w="828"/>
        <w:gridCol w:w="206"/>
        <w:gridCol w:w="1586"/>
        <w:gridCol w:w="132"/>
      </w:tblGrid>
      <w:tr>
        <w:trPr/>
        <w:tc>
          <w:tcPr>
            <w:tcW w:w="10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4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ий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4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В051000 – Государственное и местное управление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.об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53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, сокр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в А.С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жанов К.И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.13.30-14.3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, история экономических учений, макроэкономика, экономическая политика, основы высшей математики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планирование и прогнозирование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тудентов с основными понятиями  и категориями государственного регулирования экономики, с основными методами и инструментами влияния на экономику государства, а также применение этих мер воздействия в практической реализации экономической политики страны.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студентов логического мышления для уяснения основных понятий и категорий ГРЭ. Обучение студентов умению разбираться в экономических и социальных проблемах современной экономической политики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и умение принять их к практическим проблемам в экономике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_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 xml:space="preserve">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исциплины отражает методологические подходы и теории в исследовании проблем государственного регулирования экономики как в условиях развитого рыночного хозяйства, так и в новых рыночных государствах.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6" w:hRule="atLeast"/>
        </w:trPr>
        <w:tc>
          <w:tcPr>
            <w:tcW w:w="10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студентам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лекциям и семинарским занятиям, обязательной самостоятельной работе студентов, участие во всех видах контроля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9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и бизнес. Под. ред. Мамырова Н.К. – Алматы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атырова И.А. Государственное регулирование национальной экономики. Алматы: Казак университеты –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ание Президента народу Казахстана о вхождении РК в 50 наиболее конкурентоспособных стран мира. –Каз. правда, 2006, февраль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9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: Учебное пособие , 2-е изд. – М. Дело, 2002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Орешин В.П. Государственное регулирование национальной экономики: учебное пособие. Москва, ИНФРА-М,2000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. По общ. редакцией д.э.н., проф. В.И. Кушлина и д.э.н. проф. Н.А. Волгина. Москва «Экономика»,200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Шамхалов Ф. Основы теории государственного управления. – М. Экономика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Райзберг Б.А. Государственное управление экономическими и социальными процессами: Учебное пособие – М., Инфра-М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Кошанов А. Трудное восхождение на путях к рынку. – Астана, 200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аханова А.Н., Сейтмагамбетова М.С., Есенжегитова Р.Г. Государственное регулирование экономики. Сборник кейсов по курсу.- Алматы, Экономика.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Маршалова А.С. Система государственного и муниципального управления. Курс лекций. М., Омега-Л,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Карибжанова А.С. Государственное регулирование экономики. Рабочая тетрадь студента. Алматы, АИЭС, 2003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темирова Ж.А. Государственное регулирование экономики. Учебное пособие. Костанай. 2011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8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40"/>
        <w:gridCol w:w="5040"/>
        <w:gridCol w:w="529"/>
        <w:gridCol w:w="4151"/>
        <w:gridCol w:w="529"/>
      </w:tblGrid>
      <w:tr>
        <w:trPr>
          <w:trHeight w:val="4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 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Теоретические аспекты государствен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Теоретические аспекты государствен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20"/>
                <w:szCs w:val="20"/>
              </w:rPr>
              <w:t>Понятие методологии ГРЭ  и ее основные элемен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Теоретические аспекты государствен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Теоретические аспекты государствен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  <w:r>
              <w:rPr>
                <w:sz w:val="20"/>
                <w:szCs w:val="20"/>
              </w:rPr>
              <w:t>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Теоретические аспекты государствен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  <w:r>
              <w:rPr>
                <w:sz w:val="20"/>
                <w:szCs w:val="20"/>
              </w:rPr>
              <w:t>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етодологии ГРЭ  и ее основные элементы, Т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методологии ГРЭ  и ее основные элементы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етодологии ГРЭ  и ее основные элементы, доклад/рефе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Общая характеристика форм государственного регулирования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Прогнозирование и стратегическое планирование как основные </w:t>
            </w:r>
            <w:r>
              <w:rPr>
                <w:bCs/>
                <w:color w:val="000000"/>
                <w:sz w:val="20"/>
                <w:szCs w:val="20"/>
              </w:rPr>
              <w:t>методы государственного регулир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методологии ГРЭ  и ее основные элементы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ая характеристика форм государственного регулирования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Общая характеристика форм государственного регулирования</w:t>
            </w:r>
            <w:r>
              <w:rPr>
                <w:sz w:val="20"/>
                <w:szCs w:val="20"/>
              </w:rPr>
              <w:t>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ая характеристика форм государственного регулирования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ая характеристика форм государственного регулир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Прогнозирование и стратегическое планирование как основные </w:t>
            </w:r>
            <w:r>
              <w:rPr>
                <w:bCs/>
                <w:color w:val="000000"/>
                <w:sz w:val="20"/>
                <w:szCs w:val="20"/>
              </w:rPr>
              <w:t>методы государственного регулирования</w:t>
            </w:r>
            <w:r>
              <w:rPr>
                <w:color w:val="FF0000"/>
                <w:sz w:val="20"/>
                <w:szCs w:val="20"/>
              </w:rPr>
              <w:t>, УО , Р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-бюджетные методы регулирования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Прогнозирование и стратегическое планирование как основные </w:t>
            </w:r>
            <w:r>
              <w:rPr>
                <w:bCs/>
                <w:color w:val="000000"/>
                <w:sz w:val="20"/>
                <w:szCs w:val="20"/>
              </w:rPr>
              <w:t>методы государственного регулирования</w:t>
            </w:r>
            <w:r>
              <w:rPr>
                <w:sz w:val="20"/>
                <w:szCs w:val="20"/>
              </w:rPr>
              <w:t>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Прогнозирование и стратегическое планирование как основные </w:t>
            </w:r>
            <w:r>
              <w:rPr>
                <w:bCs/>
                <w:color w:val="000000"/>
                <w:sz w:val="20"/>
                <w:szCs w:val="20"/>
              </w:rPr>
              <w:t>методы государственного регулирования</w:t>
            </w:r>
            <w:r>
              <w:rPr>
                <w:color w:val="FF0000"/>
                <w:sz w:val="20"/>
                <w:szCs w:val="20"/>
              </w:rPr>
              <w:t>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Прогнозирование и стратегическое планирование как основные </w:t>
            </w:r>
            <w:r>
              <w:rPr>
                <w:bCs/>
                <w:color w:val="000000"/>
                <w:sz w:val="20"/>
                <w:szCs w:val="20"/>
              </w:rPr>
              <w:t>методы государственного регулир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-бюджетные методы регулирования экономики</w:t>
            </w:r>
            <w:r>
              <w:rPr>
                <w:color w:val="FF0000"/>
                <w:sz w:val="20"/>
                <w:szCs w:val="20"/>
              </w:rPr>
              <w:t>, ТКР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-бюджетные методы регулирования экономики</w:t>
            </w:r>
            <w:r>
              <w:rPr>
                <w:sz w:val="20"/>
                <w:szCs w:val="20"/>
              </w:rPr>
              <w:t>, Доклад/рефер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-бюджетные методы регулирования экономики</w:t>
            </w:r>
            <w:r>
              <w:rPr>
                <w:color w:val="FF0000"/>
                <w:sz w:val="20"/>
                <w:szCs w:val="20"/>
              </w:rPr>
              <w:t>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Основные механизмы денежно-кредит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экономики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-бюджетные методы регулирования экономики</w:t>
            </w:r>
            <w:r>
              <w:rPr>
                <w:sz w:val="20"/>
                <w:szCs w:val="20"/>
              </w:rPr>
              <w:t>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-бюджетные методы регулирования экономики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. Основные механизмы денежно-кредит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  <w:r>
              <w:rPr>
                <w:color w:val="FF0000"/>
                <w:sz w:val="20"/>
                <w:szCs w:val="20"/>
              </w:rPr>
              <w:t>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-бюджетные методы регулирования экономик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Основные механизмы денежно-кредит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  <w:r>
              <w:rPr>
                <w:sz w:val="20"/>
                <w:szCs w:val="20"/>
              </w:rPr>
              <w:t xml:space="preserve"> 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Основные механизмы денежно-кредит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Основные механизмы денежно-кредит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  <w:r>
              <w:rPr>
                <w:sz w:val="20"/>
                <w:szCs w:val="20"/>
              </w:rPr>
              <w:t>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Основные механизмы денежно-кредит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  <w:r>
              <w:rPr>
                <w:color w:val="FF0000"/>
                <w:sz w:val="20"/>
                <w:szCs w:val="20"/>
              </w:rPr>
              <w:t>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Экономический рост: основные факторы и государственные меры </w:t>
            </w:r>
            <w:r>
              <w:rPr>
                <w:bCs/>
                <w:color w:val="000000"/>
                <w:sz w:val="20"/>
                <w:szCs w:val="20"/>
              </w:rPr>
              <w:t>по его обеспеч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Основные механизмы денежно-кредитного регули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ки</w:t>
            </w:r>
            <w:r>
              <w:rPr>
                <w:sz w:val="20"/>
                <w:szCs w:val="20"/>
              </w:rPr>
              <w:t>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Экономический рост: основные факторы и государственные меры </w:t>
            </w:r>
            <w:r>
              <w:rPr>
                <w:bCs/>
                <w:color w:val="000000"/>
                <w:sz w:val="20"/>
                <w:szCs w:val="20"/>
              </w:rPr>
              <w:t>по его обеспечению</w:t>
            </w:r>
            <w:r>
              <w:rPr>
                <w:color w:val="FF0000"/>
                <w:sz w:val="20"/>
                <w:szCs w:val="20"/>
              </w:rPr>
              <w:t>, РК2 (те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Экономический рост: основные факторы и государственные меры </w:t>
            </w:r>
            <w:r>
              <w:rPr>
                <w:bCs/>
                <w:color w:val="000000"/>
                <w:sz w:val="20"/>
                <w:szCs w:val="20"/>
              </w:rPr>
              <w:t>по его обеспечению</w:t>
            </w:r>
            <w:r>
              <w:rPr>
                <w:sz w:val="20"/>
                <w:szCs w:val="20"/>
              </w:rPr>
              <w:t>, Доклад/рефер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Экономический рост: основные факторы и государственные меры </w:t>
            </w:r>
            <w:r>
              <w:rPr>
                <w:bCs/>
                <w:color w:val="000000"/>
                <w:sz w:val="20"/>
                <w:szCs w:val="20"/>
              </w:rPr>
              <w:t>по его обеспечению</w:t>
            </w:r>
            <w:r>
              <w:rPr>
                <w:sz w:val="20"/>
                <w:szCs w:val="20"/>
              </w:rPr>
              <w:t>, ТКР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Экономический рост: основные факторы и государственные меры </w:t>
            </w:r>
            <w:r>
              <w:rPr>
                <w:bCs/>
                <w:color w:val="000000"/>
                <w:sz w:val="20"/>
                <w:szCs w:val="20"/>
              </w:rPr>
              <w:t>по его обеспечению</w:t>
            </w:r>
            <w:r>
              <w:rPr>
                <w:sz w:val="20"/>
                <w:szCs w:val="20"/>
              </w:rPr>
              <w:t>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firstLine="540"/>
        <w:jc w:val="center"/>
        <w:rPr/>
      </w:pPr>
      <w:r>
        <w:br w:type="page"/>
      </w:r>
      <w:r>
        <w:rPr/>
        <w:t>9 График выполнения и сдачи заданий по дисциплин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5"/>
        <w:gridCol w:w="504"/>
        <w:gridCol w:w="71"/>
        <w:gridCol w:w="2338"/>
        <w:gridCol w:w="182"/>
        <w:gridCol w:w="547"/>
        <w:gridCol w:w="215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894"/>
        <w:gridCol w:w="665"/>
        <w:gridCol w:w="626"/>
        <w:gridCol w:w="792"/>
      </w:tblGrid>
      <w:tr>
        <w:trPr>
          <w:trHeight w:val="16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ыполнение практ.  работ (устный опрос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работ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клад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фера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беседование по СРОП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работ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мпьютерное тестирование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76"/>
        <w:gridCol w:w="2340"/>
        <w:gridCol w:w="2340"/>
        <w:gridCol w:w="844"/>
      </w:tblGrid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</w:t>
            </w:r>
            <w:r>
              <w:rPr>
                <w:sz w:val="16"/>
                <w:szCs w:val="16"/>
                <w:lang w:val="kk-KZ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5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стика факторов, обуславливающих необходимость ГРЭ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блок-схемы функций государства в рыночной эконом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  <w:r>
              <w:rPr>
                <w:sz w:val="20"/>
                <w:szCs w:val="20"/>
              </w:rPr>
              <w:t>, наличие блок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писание основных механизмов и методов ГР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115,128], 4[29], 6[33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kk-KZ"/>
              </w:rPr>
              <w:t>:</w:t>
            </w:r>
            <w:r>
              <w:rPr>
                <w:sz w:val="16"/>
                <w:szCs w:val="16"/>
                <w:lang w:val="en-US"/>
              </w:rPr>
              <w:t xml:space="preserve"> 4[2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3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  <w:lang w:eastAsia="ko-KR"/>
              </w:rPr>
              <w:t>Осуществление экономических реформ в Р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 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9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1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сущности переход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2[22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1[283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1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99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[115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Характеристика факторам, показателям и методам экономического ро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7[115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, 4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128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7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34-39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5-47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4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плана– прогноза по развитию сельхозпроизводства по месту ж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5[184], 11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[215],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 xml:space="preserve">5[8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плана – прогноза, рубежный контро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ущность стратегического и индикативного планир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5[184], 11, 24[215], 35[88], 3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насел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1[189], 4[226], 18, 20[172], 3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схемы уровня инфляции по Костанайской области и показателей развития социальной инфраструк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1[189], 4[226], 18, 20[172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программ инвестиционной деятельности государств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: 1[67], 6 [78], 12 [110],  Д: 15 [99-100], 14 [58-65], 15 [65], 16 [6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оверка материал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планирования государственных расходов и их оптим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246], 3[189], 6[301], 9, 12, 14, 24[211], 30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2[14-23], 8[214-221], 13[148], 38[25]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методов государственной экономической политики в области регионального разв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принципов выработки внешнеэкономической политики государство в условиях углубленной разделения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  <w:p>
            <w:pPr>
              <w:pStyle w:val="Normal"/>
              <w:spacing w:lineRule="exact" w:line="200"/>
              <w:ind w:left="-108" w:firstLine="10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рубежный контроль, конферен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Казахстана в мировом хозяйств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Тастемировой Ж.А., старшим преподавателем </w:t>
      </w:r>
    </w:p>
    <w:p>
      <w:pPr>
        <w:pStyle w:val="Normal"/>
        <w:rPr/>
      </w:pPr>
      <w:r>
        <w:rPr>
          <w:sz w:val="28"/>
          <w:szCs w:val="28"/>
        </w:rPr>
        <w:t>15.05. 2014г.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20.05.2014 г. № 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А. Мустаф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4:50:00Z</dcterms:created>
  <dc:creator>User</dc:creator>
  <dc:description/>
  <cp:keywords/>
  <dc:language>en-US</dc:language>
  <cp:lastModifiedBy>Windows User</cp:lastModifiedBy>
  <cp:lastPrinted>2011-09-26T10:54:00Z</cp:lastPrinted>
  <dcterms:modified xsi:type="dcterms:W3CDTF">2014-09-30T09:47:00Z</dcterms:modified>
  <cp:revision>5</cp:revision>
  <dc:subject/>
  <dc:title>Программа обучения (Syllabus) для студента</dc:title>
</cp:coreProperties>
</file>